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05"/>
        <w:gridCol w:w="1134"/>
        <w:gridCol w:w="1249"/>
      </w:tblGrid>
      <w:tr>
        <w:trPr>
          <w:trHeight w:val="4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بازي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فكت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ماد</w:t>
            </w:r>
            <w:r>
              <w:rPr>
                <w:rtl w:val="true"/>
              </w:rPr>
              <w:t>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كه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رشيد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در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نب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هرا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صدك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وفان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بستاني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تفاقا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زيگر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6589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سه‌ا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يگ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ن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ج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‌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درها،مهربا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ستد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ارنج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بال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يي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س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ستد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آ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ره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ي‌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ف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پ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اش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‌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ن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كست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با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بال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را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ستان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لب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ف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ر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ا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ز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ش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قسم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نجره‌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ويز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سم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شپزخ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اش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ح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كه‌ه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سم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س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ط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پ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ن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خ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ه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ل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چ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ر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راك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قطع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ط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شن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م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ه‌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ايش</w:t>
            </w:r>
            <w:r>
              <w:rPr>
                <w:sz w:val="28"/>
                <w:szCs w:val="28"/>
                <w:rtl w:val="true"/>
              </w:rPr>
              <w:t xml:space="preserve">: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پ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نگا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خ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يهم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اش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ا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ستگ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ند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ب تنبل، هر كي ندونه فكر مي‌كنه كه چيكار كردي؟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رو به زهرا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ا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چه كردم؟ اون همه نوشتن، يادت رفته زنگ رياضي، واي چقدر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ضرب و تقسيم كرد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با شوخ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لي ضرب و تقسيم كردم، بگو كلي خوردم و حرف زد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داخل حرف زهرا پريد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خب خب 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با تمسخر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لي خوردي و حرف زدي؟ بابا چي خوردم؟ يه كم چيپس و پفك و دو تا ساندويچ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!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زهرا به او نگاه كرده و مي‌خند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دامه مي‌ده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چه حرفي زدم؟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ين خانم معلم به ما هي نگاه مي‌كرد، وگر نه من فقط چند كلمه حرف زدم همين و ب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ين حرف‌ها را ول كن بچسب به اصل موضو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/>
                <w:i/>
                <w:i/>
                <w:iCs/>
                <w:sz w:val="28"/>
                <w:sz w:val="28"/>
                <w:szCs w:val="28"/>
                <w:rtl w:val="true"/>
              </w:rPr>
              <w:t>در حاليكه هيجان در صدا و نگاهش موج مي‌زند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يج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چرخ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‌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ي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ه؟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چ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ن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خته‌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كث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ماشاچ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درسه‌ا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نار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گذار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نمي‌گوي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اش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يسيم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ح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چ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ادند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دا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ره،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جس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وا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چرخ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i/>
                <w:iCs/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نه‌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ا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و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رگر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وال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و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ي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ور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س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و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ه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نشين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لبر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يس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نگش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شار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ه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ر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ش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ر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شي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س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يسيم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ونم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تا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ريم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نه‌ه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اندازد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؟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د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ي‌دان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ون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دربزر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دربزر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ه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باس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پوش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شحال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آر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ستا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م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ر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زيزم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دي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نونم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م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ستند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وند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خترها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د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ر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اش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يجان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راوان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ش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ر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ك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ه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بخند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وخ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پرس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بقه‌اش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اراحت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ااا</w:t>
            </w:r>
            <w:r>
              <w:rPr>
                <w:sz w:val="28"/>
                <w:szCs w:val="28"/>
                <w:rtl w:val="true"/>
              </w:rPr>
              <w:t xml:space="preserve">.... </w:t>
            </w:r>
            <w:r>
              <w:rPr>
                <w:sz w:val="28"/>
                <w:sz w:val="28"/>
                <w:szCs w:val="28"/>
                <w:rtl w:val="true"/>
              </w:rPr>
              <w:t>مامان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چ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ش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چرخ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چرخ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. </w:t>
            </w:r>
            <w:r>
              <w:rPr>
                <w:sz w:val="28"/>
                <w:sz w:val="28"/>
                <w:szCs w:val="28"/>
                <w:rtl w:val="true"/>
              </w:rPr>
              <w:t>دوچرخه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س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يگوش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ا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گذاشت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هربان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يگوش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د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اراحتي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هيچي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هيچي</w:t>
            </w:r>
            <w:r>
              <w:rPr>
                <w:sz w:val="28"/>
                <w:szCs w:val="28"/>
                <w:rtl w:val="true"/>
              </w:rPr>
              <w:t>...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را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دون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‌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اس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بقه‌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ابقه</w:t>
            </w:r>
            <w:r>
              <w:rPr>
                <w:sz w:val="28"/>
                <w:szCs w:val="28"/>
                <w:rtl w:val="true"/>
              </w:rPr>
              <w:t>.</w:t>
              <w:br/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ت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نم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ا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يس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ي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اينجو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م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دي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را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زه‌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ر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گ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دو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بال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فت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ئ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رد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وخ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خ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ه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سايل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س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د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بي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لاف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ف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گوشه‌ا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ب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آ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پرسي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ش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خ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فته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ش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پرسيد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شست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دا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نگي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ز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ي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چرخ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واس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ل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گيج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ج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پرسد</w:t>
            </w:r>
            <w:r>
              <w:rPr>
                <w:i/>
                <w:iCs/>
                <w:sz w:val="28"/>
                <w:szCs w:val="28"/>
                <w:rtl w:val="true"/>
              </w:rPr>
              <w:t>: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ست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هربان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س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آم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ك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رسشگرانه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ك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تيا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يم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ي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د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: </w:t>
            </w: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سالم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ميز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آ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گ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وت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ط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ست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ببي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آ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ش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ي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ف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ترسي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ببي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‌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؟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ول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اشت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چرا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ص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ندار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ن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ببي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ن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د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ف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ا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ف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ن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ذ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ه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گا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ذار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شار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فهم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س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خت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ج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دامش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ك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توانندمث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و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غام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سانن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،درخ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ش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تونس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ر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م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ت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اگه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ف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خ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رتا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چرخ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ساي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طرا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آور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ل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مي‌گذا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فهاي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زن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غو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گير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ياو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ل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چرخ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ك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حظ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i/>
                <w:iCs/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بي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ست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يزي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حشت</w:t>
            </w:r>
            <w:r>
              <w:rPr>
                <w:i/>
                <w:iCs/>
                <w:sz w:val="28"/>
                <w:szCs w:val="28"/>
                <w:rtl w:val="true"/>
              </w:rPr>
              <w:t>)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ن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حشتناك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ده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سانم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يم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شار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ت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يور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بر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داري؟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غو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ان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نشين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گي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شت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ض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ه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ه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ه‌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ني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شته،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ر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زن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س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رتا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نك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دهنش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ه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رگ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خو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ي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شت؟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پنه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ر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ورده</w:t>
            </w:r>
            <w:r>
              <w:rPr>
                <w:i/>
                <w:iCs/>
                <w:sz w:val="28"/>
                <w:szCs w:val="28"/>
                <w:rtl w:val="true"/>
              </w:rPr>
              <w:t>)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ون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ب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ش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زرگ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برد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ي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ت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رش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و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استان،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م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ماشاگر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اج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د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بود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شت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ش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شت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ا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ح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شي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وم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نو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رش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بال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گي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؟ك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ه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چرخ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ه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لابلا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اخ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آور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جاد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هم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شلوغ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.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سوال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مي‌كنند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تفاق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فتاد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رگشت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i/>
                <w:iCs/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i/>
                <w:iCs/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ده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دو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هند</w:t>
            </w:r>
            <w:r>
              <w:rPr>
                <w:sz w:val="28"/>
                <w:szCs w:val="28"/>
                <w:rtl w:val="true"/>
              </w:rPr>
              <w:t xml:space="preserve">.)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مد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ب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م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جب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كد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د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ه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گش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م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‌ت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تو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ا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آيد</w:t>
            </w:r>
            <w:r>
              <w:rPr>
                <w:sz w:val="28"/>
                <w:szCs w:val="28"/>
                <w:rtl w:val="true"/>
              </w:rPr>
              <w:t xml:space="preserve">:) </w:t>
            </w: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مون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ست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ه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گردا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ه‌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سي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را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دس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پ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ظ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ه‌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ايستد</w:t>
            </w:r>
            <w:r>
              <w:rPr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غر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ن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آخ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ط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فهمان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‌ت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رگ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ون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حافظ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ك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ش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ه</w:t>
            </w:r>
            <w:r>
              <w:rPr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ط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ران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م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ن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خار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ر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و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گ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ضا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خ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گ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ضا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گه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آو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تر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ورد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گ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داخت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ين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نو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ها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ه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ايين‌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ايست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ن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سا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با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ضا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چه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ش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د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و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گو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ن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رام</w:t>
            </w:r>
            <w:r>
              <w:rPr>
                <w:sz w:val="28"/>
                <w:szCs w:val="28"/>
                <w:rtl w:val="true"/>
              </w:rPr>
              <w:t xml:space="preserve">) ( </w:t>
            </w:r>
            <w:r>
              <w:rPr>
                <w:sz w:val="28"/>
                <w:sz w:val="28"/>
                <w:szCs w:val="28"/>
                <w:rtl w:val="true"/>
              </w:rPr>
              <w:t>لا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انداز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يز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س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سر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ه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يرد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اين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ب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ف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ت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ك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ا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ده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طوف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خ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غ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رن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م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بر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sz w:val="28"/>
                <w:szCs w:val="28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س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نب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خ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 xml:space="preserve">. (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يز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طع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ا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آو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ش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ن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br/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دوست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چرخ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غ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سان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ي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رز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ج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ست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ر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ردي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نج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ست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ظ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ستاده‌ا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آ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ز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صدك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........ </w:t>
            </w:r>
            <w:r>
              <w:rPr>
                <w:sz w:val="28"/>
                <w:sz w:val="28"/>
                <w:szCs w:val="28"/>
                <w:rtl w:val="true"/>
              </w:rPr>
              <w:t>بي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ظ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گرد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اط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ج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جن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ذ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ها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ع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جكاو‌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ش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جكاو‌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‌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د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باه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تبا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ي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هميت‌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اب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ئنب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چ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ر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ف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تفاق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فتا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ي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ف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ف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ماس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ي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لوغ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‌ا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ش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نه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ع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ام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ن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ي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مسخ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صبا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د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ز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و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ر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بتهاي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مود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م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ك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وي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چ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شد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رف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و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ر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ر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ص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ا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ص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ن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ك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ك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ري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توا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شتناك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به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توا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ك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رد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رد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مئ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ت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تو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رها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دي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</w:t>
            </w:r>
            <w:r>
              <w:rPr>
                <w:sz w:val="28"/>
                <w:szCs w:val="28"/>
                <w:rtl w:val="true"/>
              </w:rPr>
              <w:t xml:space="preserve">! </w:t>
            </w:r>
            <w:r>
              <w:rPr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رابكاري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ره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رام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د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‌تو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روند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ه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ير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وي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‌بن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گ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گوئ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شين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ما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ر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غو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رفت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چي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هميد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ظيف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ر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گ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سانيم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ش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توان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ئولي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هي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ژيكه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ود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هر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ي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ل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خ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جايزه‌ا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اد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رفت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لبخن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زن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د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جاش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خواه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يده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گ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مي‌گذاري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</w:rPr>
              <w:t>من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افق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غ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ز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يوار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ند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ر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ش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ط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گذار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رو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ون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وف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ند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صد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پر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ست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ع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و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بي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ش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ري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ش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ن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هنگا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يام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ضر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نشي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ي‌ك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ع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ورشي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ك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ابان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هنگ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چه‌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د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فكت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صدا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ن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تر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مت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لاه</w:t>
            </w:r>
            <w:r>
              <w:rPr>
                <w:sz w:val="28"/>
                <w:szCs w:val="28"/>
                <w:rtl w:val="true"/>
              </w:rPr>
              <w:t xml:space="preserve">..." </w:t>
            </w:r>
            <w:r>
              <w:rPr>
                <w:sz w:val="28"/>
                <w:sz w:val="28"/>
                <w:szCs w:val="28"/>
                <w:rtl w:val="true"/>
              </w:rPr>
              <w:t>از‌‌‌‌بلندگ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پخ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Borders w:display="allPages" w:offsetFrom="text">
        <w:top w:val="thinThickLargeGap" w:sz="24" w:space="6" w:color="000000"/>
        <w:left w:val="thinThickLargeGap" w:sz="24" w:space="7" w:color="000000"/>
        <w:bottom w:val="thinThickLargeGap" w:sz="24" w:space="6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58:00Z</dcterms:created>
  <dc:creator>MRT</dc:creator>
  <dc:description/>
  <cp:keywords/>
  <dc:language>en-US</dc:language>
  <cp:lastModifiedBy>fatemeh</cp:lastModifiedBy>
  <cp:lastPrinted>2009-02-24T23:41:00Z</cp:lastPrinted>
  <dcterms:modified xsi:type="dcterms:W3CDTF">2009-02-24T20:13:00Z</dcterms:modified>
  <cp:revision>8</cp:revision>
  <dc:subject/>
  <dc:title/>
</cp:coreProperties>
</file>